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Please review the document below – consider the CTE examples – Review &amp; Revise the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nd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columns.  This is your opportunity to contribute to a plan for how the arts might demonstrate their value in student achievement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sz w:val="20"/>
        </w:rPr>
        <w:t xml:space="preserve">Arts </w:t>
      </w:r>
      <w:r>
        <w:rPr>
          <w:sz w:val="20"/>
          <w:u w:val="single"/>
        </w:rPr>
        <w:t>participants</w:t>
      </w:r>
      <w:r>
        <w:rPr>
          <w:sz w:val="20"/>
        </w:rPr>
        <w:t xml:space="preserve"> are those students who successfully complete one unit and </w:t>
      </w:r>
      <w:r>
        <w:rPr>
          <w:sz w:val="20"/>
          <w:u w:val="single"/>
        </w:rPr>
        <w:t>concentrators</w:t>
      </w:r>
      <w:r>
        <w:rPr>
          <w:sz w:val="20"/>
        </w:rPr>
        <w:t xml:space="preserve"> are those who successfully complete at least two units of study in the arts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90"/>
        <w:gridCol w:w="324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eer Technical Edu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s Edu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will the Arts Accomplish this?</w:t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1S1 Academic Attainment – Reading/Language Arts</w:t>
            </w:r>
            <w:r>
              <w:rPr>
                <w:rFonts w:cs="Arial" w:ascii="Arial" w:hAnsi="Arial"/>
                <w:color w:val="042A55"/>
                <w:sz w:val="16"/>
              </w:rPr>
              <w:br/>
              <w:t xml:space="preserve">By 2008-2009,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35.20 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CTE concentrators will have met the proficient or advanced level on the Statewide high school reading/language arts NCLB assessment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Academic Attainment – Reading/Language Arts</w:t>
            </w:r>
            <w:r>
              <w:rPr>
                <w:rFonts w:cs="Arial" w:ascii="Arial" w:hAnsi="Arial"/>
                <w:color w:val="042A55"/>
                <w:sz w:val="16"/>
              </w:rPr>
              <w:br/>
              <w:t>100% of Arts concentrators will have met the proficient or advanced level on the Statewide high school reading/language arts NCLB assessm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  <w:t>Identify natural links between Reading/Writing/Arts (e.g. reading music, composing choreography, visual art critique, play analysis…)</w:t>
            </w:r>
          </w:p>
          <w:p>
            <w:pPr>
              <w:pStyle w:val="Normal"/>
              <w:rPr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  <w:t>Explicitly incorporate Literacy Strategies in Arts classrooms</w:t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1S2 Academic Attainment – Mathematics</w:t>
            </w:r>
            <w:r>
              <w:rPr>
                <w:rFonts w:cs="Arial" w:ascii="Arial" w:hAnsi="Arial"/>
                <w:color w:val="042A55"/>
                <w:sz w:val="16"/>
              </w:rPr>
              <w:br/>
              <w:t xml:space="preserve">By 2008-2009,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71.20 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CTE concentrators will have met the proficient or advanced level on the Statewide high school mathematics NCLB assessment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Academic Attainment – Mathematics</w:t>
            </w:r>
            <w:r>
              <w:rPr>
                <w:rFonts w:cs="Arial" w:ascii="Arial" w:hAnsi="Arial"/>
                <w:color w:val="042A55"/>
                <w:sz w:val="16"/>
              </w:rPr>
              <w:br/>
              <w:t>100% of Arts concentrators will have met the proficient or advanced level on the Statewide high school mathematics NCLB assessm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2S1 Technical Skill Attainment</w:t>
            </w:r>
            <w:r>
              <w:rPr>
                <w:rFonts w:cs="Arial" w:ascii="Arial" w:hAnsi="Arial"/>
                <w:color w:val="042A55"/>
                <w:sz w:val="16"/>
              </w:rPr>
              <w:br/>
              <w:t xml:space="preserve">By 2008-2009,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70.00 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participants will have met the proficient or advanced level on Statewide post-assessment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Technical Skill Attainment</w:t>
            </w:r>
            <w:r>
              <w:rPr>
                <w:rFonts w:cs="Arial" w:ascii="Arial" w:hAnsi="Arial"/>
                <w:color w:val="042A55"/>
                <w:sz w:val="16"/>
              </w:rPr>
              <w:br/>
              <w:t>100% of Arts participants will have met the proficient or advanced level on local benchmark assessmen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42A55"/>
                <w:sz w:val="16"/>
              </w:rPr>
              <w:t>Create and adopt systemwide benchmark assessments that demonstrate technical ability in meeting content objectives</w:t>
            </w:r>
          </w:p>
          <w:p>
            <w:pPr>
              <w:pStyle w:val="Normal"/>
              <w:rPr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  <w:t>Participate in standard (accepted) adjudication processes (e.g. scholastics, festivals)</w:t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3S1 Secondary School Completion</w:t>
            </w:r>
            <w:r>
              <w:rPr>
                <w:rFonts w:cs="Arial" w:ascii="Arial" w:hAnsi="Arial"/>
                <w:color w:val="042A55"/>
                <w:sz w:val="16"/>
              </w:rPr>
              <w:br/>
              <w:t xml:space="preserve">By 2008-2009,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86.19 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concentrators leaving secondary education in the reporting year will have earned a diploma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Secondary School Completion</w:t>
            </w:r>
            <w:r>
              <w:rPr>
                <w:rFonts w:cs="Arial" w:ascii="Arial" w:hAnsi="Arial"/>
                <w:color w:val="042A55"/>
                <w:sz w:val="16"/>
              </w:rPr>
              <w:br/>
            </w:r>
            <w:r>
              <w:rPr>
                <w:rStyle w:val="StrongEmphasis"/>
                <w:rFonts w:cs="Arial" w:ascii="Arial" w:hAnsi="Arial"/>
                <w:color w:val="042A55"/>
                <w:sz w:val="16"/>
                <w:u w:val="single"/>
              </w:rPr>
              <w:t xml:space="preserve">?????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</w:t>
            </w:r>
            <w:r>
              <w:rPr>
                <w:rStyle w:val="StrongEmphasis"/>
                <w:rFonts w:cs="Arial" w:ascii="Arial" w:hAnsi="Arial"/>
                <w:b w:val="false"/>
                <w:color w:val="042A55"/>
                <w:sz w:val="16"/>
              </w:rPr>
              <w:t>Arts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concentrators leaving secondary education in the reporting year will have earned a diplom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42A55"/>
                <w:sz w:val="16"/>
              </w:rPr>
              <w:t>Highlight/promote the discipline required for continuous growth in the arts</w:t>
            </w:r>
          </w:p>
          <w:p>
            <w:pPr>
              <w:pStyle w:val="Normal"/>
              <w:rPr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  <w:t xml:space="preserve">Enforce participation criteria (WCPSS Board Policy 6860.9) </w:t>
            </w:r>
          </w:p>
          <w:p>
            <w:pPr>
              <w:pStyle w:val="Normal"/>
              <w:rPr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  <w:t>Consider increasing expectations</w:t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4S1 Student Graduation Rates</w:t>
            </w:r>
            <w:r>
              <w:rPr>
                <w:rFonts w:cs="Arial" w:ascii="Arial" w:hAnsi="Arial"/>
                <w:color w:val="042A55"/>
                <w:sz w:val="16"/>
              </w:rPr>
              <w:br/>
              <w:t xml:space="preserve">By 2008-2009,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68.20 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CTE concentrators will count as graduated in the state's computation of its cohort graduation rate for NCLB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  <w:u w:val="single"/>
              </w:rPr>
              <w:t xml:space="preserve">?????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Arts concentrators will count as graduated in the state's computation of its cohort graduation rate for NCL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42A55"/>
                <w:sz w:val="16"/>
              </w:rPr>
              <w:t>Highlight the value of belonging to a small learning community (arts organizations) in support of graduating</w:t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5S1 Secondary Placement</w:t>
            </w:r>
            <w:r>
              <w:rPr>
                <w:rFonts w:cs="Arial" w:ascii="Arial" w:hAnsi="Arial"/>
                <w:color w:val="042A55"/>
                <w:sz w:val="16"/>
              </w:rPr>
              <w:br/>
              <w:t xml:space="preserve">By 2008-2009,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94.15 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concentrators who left education in the previous school year will be in postsecondary education or advanced training, in military service, or in employment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42A55"/>
                <w:sz w:val="16"/>
                <w:u w:val="single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Secondary Placement</w:t>
            </w:r>
            <w:r>
              <w:rPr>
                <w:rFonts w:cs="Arial" w:ascii="Arial" w:hAnsi="Arial"/>
                <w:color w:val="042A55"/>
                <w:sz w:val="16"/>
              </w:rPr>
              <w:br/>
            </w:r>
            <w:r>
              <w:rPr>
                <w:rStyle w:val="StrongEmphasis"/>
                <w:rFonts w:cs="Arial" w:ascii="Arial" w:hAnsi="Arial"/>
                <w:color w:val="042A55"/>
                <w:sz w:val="16"/>
                <w:u w:val="single"/>
              </w:rPr>
              <w:t xml:space="preserve">?????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Arts concentrators who left education in the previous school year will be in postsecondary education or advanced training, in military service, or in employm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42A55"/>
                <w:sz w:val="16"/>
              </w:rPr>
              <w:t>Incorporate vocational and avocational opportunities in the arts into course delivery</w:t>
            </w:r>
          </w:p>
          <w:p>
            <w:pPr>
              <w:pStyle w:val="Normal"/>
              <w:rPr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  <w:t>Track the number of students who major in the arts – who continue to study the arts – who pursue the arts as a career</w:t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6S1 Nontraditional Participation</w:t>
            </w:r>
            <w:r>
              <w:rPr>
                <w:rFonts w:cs="Arial" w:ascii="Arial" w:hAnsi="Arial"/>
                <w:color w:val="042A55"/>
                <w:sz w:val="16"/>
              </w:rPr>
              <w:br/>
              <w:t xml:space="preserve">By 2008-2009,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25.58 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participants in a course that leads to nontraditional employment are of the nontraditional gende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Nontraditional Participation</w:t>
            </w:r>
            <w:r>
              <w:rPr>
                <w:rFonts w:cs="Arial" w:ascii="Arial" w:hAnsi="Arial"/>
                <w:color w:val="042A55"/>
                <w:sz w:val="16"/>
              </w:rPr>
              <w:br/>
            </w:r>
            <w:r>
              <w:rPr>
                <w:rStyle w:val="StrongEmphasis"/>
                <w:rFonts w:cs="Arial" w:ascii="Arial" w:hAnsi="Arial"/>
                <w:color w:val="042A55"/>
                <w:sz w:val="16"/>
                <w:u w:val="single"/>
              </w:rPr>
              <w:t xml:space="preserve">?????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Arts participants in a course have not previously selected the arts as elect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42A55"/>
                <w:sz w:val="16"/>
              </w:rPr>
              <w:t>Create and offer courses that provide meaningful arts experiences for students who do not choose to be arts concentrato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90"/>
        <w:gridCol w:w="324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eer Technical Edu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s Edu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will the Arts Accomplish this?</w:t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 xml:space="preserve">6S2 Nontraditional Completion </w:t>
            </w:r>
            <w:r>
              <w:rPr>
                <w:rFonts w:cs="Arial" w:ascii="Arial" w:hAnsi="Arial"/>
                <w:color w:val="042A55"/>
                <w:sz w:val="16"/>
              </w:rPr>
              <w:br/>
              <w:t xml:space="preserve">By 2008-2009, </w:t>
            </w: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19.45 percent</w:t>
            </w:r>
            <w:r>
              <w:rPr>
                <w:rFonts w:cs="Arial" w:ascii="Arial" w:hAnsi="Arial"/>
                <w:color w:val="042A55"/>
                <w:sz w:val="16"/>
              </w:rPr>
              <w:t xml:space="preserve"> of the students who completed a program that leads to employment in nontraditional fields are of the nontraditional gende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Style w:val="StrongEmphasis"/>
                <w:rFonts w:cs="Arial" w:ascii="Arial" w:hAnsi="Arial"/>
                <w:color w:val="042A55"/>
                <w:sz w:val="16"/>
              </w:rPr>
              <w:t>Other – more appropriate criteria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42A55"/>
                <w:sz w:val="16"/>
              </w:rPr>
              <w:t>Additional thoughts?</w:t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>
                <w:rFonts w:cs="Arial" w:ascii="Arial" w:hAnsi="Arial"/>
                <w:color w:val="042A55"/>
                <w:sz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0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2A55"/>
                <w:sz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udent Performance Standards – How the Arts Fit…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05:00Z</dcterms:created>
  <dc:creator>Chris Droessler</dc:creator>
  <dc:description/>
  <dc:language>en-US</dc:language>
  <cp:lastModifiedBy>Chris Droessler</cp:lastModifiedBy>
  <dcterms:modified xsi:type="dcterms:W3CDTF">2011-02-06T17:35:00Z</dcterms:modified>
  <cp:revision>2</cp:revision>
  <dc:subject/>
  <dc:title>Student Performance </dc:title>
</cp:coreProperties>
</file>